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Iktatószám: </w:t>
      </w:r>
      <w:r>
        <w:rPr>
          <w:rFonts w:cs="Arial" w:ascii="Arial" w:hAnsi="Arial"/>
          <w:sz w:val="24"/>
          <w:szCs w:val="24"/>
        </w:rPr>
        <w:t xml:space="preserve">HIV/637-2/2024.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344082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februá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  <w:bookmarkEnd w:id="0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Január 22-23-án </w:t>
      </w:r>
      <w:r>
        <w:rPr>
          <w:rFonts w:cs="Arial" w:ascii="Arial" w:hAnsi="Arial"/>
        </w:rPr>
        <w:t xml:space="preserve">Budapesten tárgyaltam az MTÜ-ben, illetve a Miniszterelnökség IH-ban, valamint nemzetközi projektek lehetőségeiről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Január 24-én </w:t>
      </w:r>
      <w:r>
        <w:rPr>
          <w:rFonts w:eastAsia="Times New Roman" w:cs="Arial" w:ascii="Arial" w:hAnsi="Arial"/>
          <w:color w:val="050505"/>
          <w:lang w:eastAsia="hu-HU"/>
        </w:rPr>
        <w:t xml:space="preserve">a Házasság Hete országos programsorozathoz városunk is csatlakozott, ezzel kapcsolatosan a résztvevőkkel, közreműködőkkel egyeztettem. Délután gyógyhely pályázat egyeztetést tartottam a hivatalban érintett kollégákkal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>Január 25-én</w:t>
      </w:r>
      <w:r>
        <w:rPr>
          <w:rFonts w:eastAsia="Times New Roman" w:cs="Arial" w:ascii="Arial" w:hAnsi="Arial"/>
          <w:color w:val="050505"/>
          <w:lang w:eastAsia="hu-HU"/>
        </w:rPr>
        <w:t xml:space="preserve"> a szlovákiai Nagymegyerről fogadtam delegációt a Hévízi Szobakiadók Szövetségének képviselőivel. Az egyeztetések célja a tapasztalatcsere volt. A polgármester, képviselők, a helyi gyógyfürdő vezetője és kollégáik is eljöttek hozzánk, illetve a szlovákiai Közlekedési Minisztériumból is érkezett vezető beosztású képviselő, ugyanis Magyarországot, benne Hévízt tekintik példának az adatalapú turizmus tekintetében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>Január 29-én</w:t>
      </w:r>
      <w:r>
        <w:rPr>
          <w:rFonts w:eastAsia="Times New Roman" w:cs="Arial" w:ascii="Arial" w:hAnsi="Arial"/>
          <w:color w:val="050505"/>
          <w:lang w:eastAsia="hu-HU"/>
        </w:rPr>
        <w:t xml:space="preserve"> dr. Tüske Róbert jegyző úrral Bali Józseffel, a Zalaispa vezérigazgatójával folytattunk egyeztetést a zöldhulladék szállítás, a lomtanalítás időpontja és az elkészült hulladékudvar ügyében. Délután Hévíz város önkormányzata támogatásával és a Hévízi Szépkorúak Vidám Társasága szervezésében Szeretlek Hévíz címmel előadássorozat indult útjára, melynek első előadóját, Fodor Andreát és a résztvevőket köszöntöttem a díszteremben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>Január 30-án</w:t>
      </w:r>
      <w:r>
        <w:rPr>
          <w:rFonts w:eastAsia="Times New Roman" w:cs="Arial" w:ascii="Arial" w:hAnsi="Arial"/>
          <w:color w:val="050505"/>
          <w:lang w:eastAsia="hu-HU"/>
        </w:rPr>
        <w:t xml:space="preserve"> fogadtam Lengl Zoltán Zala Vármegyei főépítészt és aktuális kérdésekben egyeztettünk. Majd Pálffy Tamással, a Hévízi Turisztikai Nonprofit Kft.  ügyvezetőjével egyeztettem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>Január 31-én</w:t>
      </w:r>
      <w:r>
        <w:rPr>
          <w:rFonts w:eastAsia="Times New Roman" w:cs="Arial" w:ascii="Arial" w:hAnsi="Arial"/>
          <w:color w:val="050505"/>
          <w:lang w:eastAsia="hu-HU"/>
        </w:rPr>
        <w:t xml:space="preserve"> Csepregi Máriával, az Illyés-iskola vezetőjével egyeztettem a 2024-es év feladatairól, majd a</w:t>
      </w:r>
      <w:r>
        <w:rPr>
          <w:rFonts w:cs="Arial" w:ascii="Arial" w:hAnsi="Arial"/>
          <w:color w:val="050505"/>
          <w:shd w:fill="FFFFFF" w:val="clear"/>
        </w:rPr>
        <w:t xml:space="preserve">z Ensana Thermal Hotelben egy nemzetközi konferenciára Kazahsztánból, Ukrajnából, Üzbegisztánból, Azerbajdzsánból, Moldáviából érkezett értékesítőket, turisztikai szakembereket és orvosokat köszöntöttem. A téma a hévízi gyógytó, a hévízi gyógyászat és az ahhoz kapcsolódó turisztikai szolgáltatások voltak. Ezt követően a </w:t>
      </w:r>
      <w:hyperlink r:id="rId2">
        <w:r>
          <w:rPr>
            <w:rStyle w:val="InternetLink"/>
            <w:rFonts w:cs="Arial" w:ascii="Arial" w:hAnsi="Arial"/>
          </w:rPr>
          <w:t>Lotus Therme Hotel &amp; Spa*****</w:t>
        </w:r>
      </w:hyperlink>
      <w:r>
        <w:rPr>
          <w:rFonts w:cs="Arial" w:ascii="Arial" w:hAnsi="Arial"/>
          <w:shd w:fill="FFFFFF" w:val="clear"/>
        </w:rPr>
        <w:t xml:space="preserve"> által önkormányzatunknak a</w:t>
      </w:r>
      <w:r>
        <w:rPr>
          <w:rFonts w:cs="Arial" w:ascii="Arial" w:hAnsi="Arial"/>
          <w:color w:val="050505"/>
          <w:shd w:fill="FFFFFF" w:val="clear"/>
        </w:rPr>
        <w:t xml:space="preserve">dományozott 80 széket vettem át a szállodánál a GAMESZ munkatársainak közreműködésével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1-én</w:t>
      </w:r>
      <w:r>
        <w:rPr>
          <w:rFonts w:cs="Arial" w:ascii="Arial" w:hAnsi="Arial"/>
        </w:rPr>
        <w:t xml:space="preserve"> Szabó Imrével, a Hévízi Sportkör elnökével a 2024-es év feladatairól egyeztettem. Majd a Hévízi Tv készített velem riportot, téma: halpusztulás, LED-csere program. Este részt vettem a Turizmus gálán Budapeste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5-én</w:t>
      </w:r>
      <w:r>
        <w:rPr>
          <w:rFonts w:cs="Arial" w:ascii="Arial" w:hAnsi="Arial"/>
        </w:rPr>
        <w:t xml:space="preserve"> bizottsági üléseken vettem részt, majd délután M</w:t>
      </w:r>
      <w:r>
        <w:rPr>
          <w:rFonts w:cs="Arial" w:ascii="Arial" w:hAnsi="Arial"/>
          <w:color w:val="050505"/>
          <w:shd w:fill="FFFFFF" w:val="clear"/>
        </w:rPr>
        <w:t xml:space="preserve">osolygó Liám, a Hévízi Szépkorúak Vidám Társasága és a Mosoly Stúdió vezetőjével, valamint Morvai Anikóval, </w:t>
      </w:r>
      <w:r>
        <w:rPr>
          <w:rFonts w:cs="Arial" w:ascii="Arial" w:hAnsi="Arial"/>
          <w:shd w:fill="FFFFFF" w:val="clear"/>
        </w:rPr>
        <w:t xml:space="preserve">a </w:t>
      </w:r>
      <w:hyperlink r:id="rId3">
        <w:r>
          <w:rPr>
            <w:rStyle w:val="InternetLink"/>
            <w:rFonts w:cs="Arial" w:ascii="Arial" w:hAnsi="Arial"/>
          </w:rPr>
          <w:t>Hello Hévíz - Hévízi Vállalkozók Egyesülete</w:t>
        </w:r>
      </w:hyperlink>
      <w:r>
        <w:rPr>
          <w:rFonts w:cs="Arial" w:ascii="Arial" w:hAnsi="Arial"/>
          <w:shd w:fill="FFFFFF" w:val="clear"/>
        </w:rPr>
        <w:t xml:space="preserve"> elnökével </w:t>
      </w:r>
      <w:r>
        <w:rPr>
          <w:rFonts w:cs="Arial" w:ascii="Arial" w:hAnsi="Arial"/>
        </w:rPr>
        <w:t>sajtótájékoztatót tartottam a Házasság Hete Hévíz programsorozat rendezvényei kapcsá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6-án</w:t>
      </w:r>
      <w:r>
        <w:rPr>
          <w:rFonts w:cs="Arial" w:ascii="Arial" w:hAnsi="Arial"/>
        </w:rPr>
        <w:t xml:space="preserve"> Bognár Balázzsal, a Hévízi Fitnesz Egyesület vezetőjével egyeztettem a hévízi utcák közötti focibajnokság előkészületeivel kapcsolatban. Ezután M</w:t>
      </w:r>
      <w:r>
        <w:rPr>
          <w:rFonts w:cs="Arial" w:ascii="Arial" w:hAnsi="Arial"/>
          <w:color w:val="050505"/>
          <w:shd w:fill="FFFFFF" w:val="clear"/>
        </w:rPr>
        <w:t xml:space="preserve">osolygó Liám, a Hévízi Szépkorúak Vidám Társasága és a Mosoly Stúdió vezetőjével egyeztettem a következő fél év rendezvényei kapcsán. Majd </w:t>
      </w:r>
      <w:r>
        <w:rPr>
          <w:rFonts w:cs="Arial" w:ascii="Arial" w:hAnsi="Arial"/>
        </w:rPr>
        <w:t xml:space="preserve">Pálinkás Róbert pályázati és projekt tanácsadóval tárgyaltam. Ezután Laczikó Károly, a Keszthelyi Katasztrófavédelmi Kirendeltség vezetője búcsúzott el tőlem, mivel áthelyezését kérte Budapestr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7-én</w:t>
      </w:r>
      <w:r>
        <w:rPr>
          <w:rFonts w:cs="Arial" w:ascii="Arial" w:hAnsi="Arial"/>
        </w:rPr>
        <w:t xml:space="preserve"> az ATV készített velem riporto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bruár 8-án</w:t>
      </w:r>
      <w:r>
        <w:rPr>
          <w:rFonts w:cs="Arial" w:ascii="Arial" w:hAnsi="Arial"/>
        </w:rPr>
        <w:t xml:space="preserve"> képviselő-testületi ülést vezettem le, majd a Hévízi Tv készített velem interjút a Házasság Hete Hévíz programelemei kapcsá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Február 9-én est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50505"/>
          <w:lang w:eastAsia="hu-HU"/>
        </w:rPr>
        <w:t>a hévízi katolikus egyházközösség hagyományteremtő szándékkal jótékonysági farsangi bált szervezett a Brunszvik Teréz Római Katolikus Óvoda javára. Az est fővédnöke Dr. Udvardy György veszprémi érsek úr volt. A rendezvény védnökeként köszöntöttem a résztvevőket és Kiss László esperes-plébános atyának köszöntem meg a szervezést. Itt került sor a Hévíz város bora 2024. ü</w:t>
      </w:r>
      <w:r>
        <w:rPr>
          <w:rFonts w:cs="Arial" w:ascii="Arial" w:hAnsi="Arial"/>
          <w:bCs/>
          <w:lang w:eastAsia="hu-HU"/>
        </w:rPr>
        <w:t xml:space="preserve">nnepélyes eredményhirdetésére is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Február 10-én szombaton este</w:t>
      </w:r>
      <w:r>
        <w:rPr>
          <w:rFonts w:cs="Arial" w:ascii="Arial" w:hAnsi="Arial"/>
          <w:bCs/>
          <w:lang w:eastAsia="hu-HU"/>
        </w:rPr>
        <w:t xml:space="preserve"> </w:t>
      </w:r>
      <w:r>
        <w:rPr>
          <w:rFonts w:eastAsia="Times New Roman" w:cs="Arial" w:ascii="Arial" w:hAnsi="Arial"/>
          <w:color w:val="050505"/>
          <w:lang w:eastAsia="hu-HU"/>
        </w:rPr>
        <w:t>a Hévízi Református Gyülekezet által hagyományteremtő szándékkal megrendezett jótékonysági farsangi bált felkérésemre Süténé Tüttő Beáta képviselő asszony nyitotta meg és köszöntötte a jelenlévőke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>Február 12-én</w:t>
      </w:r>
      <w:r>
        <w:rPr>
          <w:rFonts w:eastAsia="Times New Roman" w:cs="Arial" w:ascii="Arial" w:hAnsi="Arial"/>
          <w:color w:val="050505"/>
          <w:lang w:eastAsia="hu-HU"/>
        </w:rPr>
        <w:t xml:space="preserve"> a </w:t>
      </w:r>
      <w:r>
        <w:rPr>
          <w:rFonts w:cs="Arial" w:ascii="Arial" w:hAnsi="Arial"/>
        </w:rPr>
        <w:t xml:space="preserve">Hévízi Tv készített velem interjút a Döntés után című műsora számára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cs="Arial" w:ascii="Arial" w:hAnsi="Arial"/>
          <w:b/>
        </w:rPr>
        <w:t>Február 15-én</w:t>
      </w:r>
      <w:r>
        <w:rPr>
          <w:rFonts w:cs="Arial" w:ascii="Arial" w:hAnsi="Arial"/>
        </w:rPr>
        <w:t xml:space="preserve"> fogadtam a</w:t>
      </w:r>
      <w:r>
        <w:rPr>
          <w:rFonts w:eastAsia="Times New Roman" w:cs="Arial" w:ascii="Arial" w:hAnsi="Arial"/>
          <w:color w:val="050505"/>
          <w:lang w:eastAsia="hu-HU"/>
        </w:rPr>
        <w:t xml:space="preserve"> hévízi orosz ortodox egyház képviselőjét és a templomról, illetve a gyülekezet kulturális programjairól, terveiről egyeztettünk. Majd a Hévízi Szépkorúak Vidám Társaságával, a Turisztikai Nonprofit Kft., a Hévízi Turisztikai Egyesület vezetőjével, valamint Hermann Katalinnal, a Művelődési Központ vezetőjével átbeszéltük az éves programtervet, összehangolva az intézmények, szervezetek programjait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val="en-US" w:eastAsia="en-US"/>
        </w:rPr>
      </w:pPr>
      <w:r>
        <w:rPr>
          <w:rFonts w:eastAsia="Times New Roman" w:cs="Arial" w:ascii="Arial" w:hAnsi="Arial"/>
          <w:b/>
          <w:color w:val="050505"/>
          <w:lang w:val="en-US" w:eastAsia="en-US"/>
        </w:rPr>
        <w:t>Február 17-én szombaton</w:t>
      </w:r>
      <w:r>
        <w:rPr>
          <w:rFonts w:eastAsia="Times New Roman" w:cs="Arial" w:ascii="Arial" w:hAnsi="Arial"/>
          <w:color w:val="050505"/>
          <w:lang w:val="en-US" w:eastAsia="en-US"/>
        </w:rPr>
        <w:t xml:space="preserve"> A Polgári Magyarországért Alapítvány meghívására részt vettem Orbán Viktor Miniszterelnök évértékelő rendezvényén Budapeste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 xml:space="preserve">Február 19-én </w:t>
      </w:r>
      <w:r>
        <w:rPr>
          <w:rFonts w:eastAsia="Times New Roman" w:cs="Arial" w:ascii="Arial" w:hAnsi="Arial"/>
          <w:color w:val="050505"/>
          <w:lang w:eastAsia="hu-HU"/>
        </w:rPr>
        <w:t xml:space="preserve">a </w:t>
      </w:r>
      <w:r>
        <w:rPr>
          <w:rFonts w:cs="Arial" w:ascii="Arial" w:hAnsi="Arial"/>
        </w:rPr>
        <w:t>Hévízi Tv készített velem interjút Hévíz gazdasági fejlődése és lehetőségei témába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>Február 21-én</w:t>
      </w:r>
      <w:r>
        <w:rPr>
          <w:rFonts w:eastAsia="Times New Roman" w:cs="Arial" w:ascii="Arial" w:hAnsi="Arial"/>
          <w:color w:val="050505"/>
          <w:lang w:eastAsia="hu-HU"/>
        </w:rPr>
        <w:t xml:space="preserve"> </w:t>
      </w:r>
      <w:r>
        <w:rPr>
          <w:rFonts w:cs="Arial" w:ascii="Arial" w:hAnsi="Arial"/>
        </w:rPr>
        <w:t>Pálinkás Róbert pályázati és projekt tanácsadóval Budapesten az MTÜ-nél vettem részt tárgyalás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inherit;Cambria" w:hAnsi="inherit;Cambria" w:eastAsia="Times New Roman" w:cs="Segoe UI Historic"/>
          <w:vanish/>
          <w:color w:val="050505"/>
          <w:sz w:val="23"/>
          <w:szCs w:val="23"/>
          <w:lang w:val="en-US" w:eastAsia="en-US"/>
        </w:rPr>
      </w:pPr>
      <w:r>
        <w:rPr>
          <w:rFonts w:eastAsia="Times New Roman" w:cs="Segoe UI Historic" w:ascii="inherit;Cambria" w:hAnsi="inherit;Cambria"/>
          <w:vanish/>
          <w:color w:val="050505"/>
          <w:sz w:val="23"/>
          <w:szCs w:val="23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lotusthermehotel?__cft__%5B0%5D=AZUvzsqzRbQPllnrwfiplQ1QA76F7whMCrCiGJVvyyiWawHCKBRfwb2JzT7Zwnqb8k4XtHxuWpHiT4r73A_Q2mkBomElVLb1Xqld_43S9Za1C8fbA8M5kHI5S7ExVMUxIDmCo-kqqZJMJHvmI2nBOMJd8Cv00Dk50vCSWYBog6mvaDm9FoUT2rN6QwXsChyJP-I&amp;__tn__=-%5DK-R" TargetMode="External"/><Relationship Id="rId3" Type="http://schemas.openxmlformats.org/officeDocument/2006/relationships/hyperlink" Target="https://www.facebook.com/helloheviz?__cft__%5B0%5D=AZV55kJYIxdEDfd4ZdLF_iHdOgcamNgvYrFqAuSz-heF7e4fl-XX4-yK8gkpGmCJcGtx2sX66y0E6IDc0PhO0MIqFORXwrZ_PHHMV-rZr3SGRKTwi9BU3KXfJE0ZRA2WQZU7KOMX0TV9K3ds8q5JKkOnfF5nQMSvT0cOhvlbe2g0xVA0YZ9ZIbPCwKZLw7ktYTs&amp;__tn__=-%5DK-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29:00Z</dcterms:created>
  <dc:creator>T-Cont Kft</dc:creator>
  <dc:description/>
  <cp:keywords/>
  <dc:language>en-US</dc:language>
  <cp:lastModifiedBy>Lajkó Erzsébet Márta</cp:lastModifiedBy>
  <cp:lastPrinted>2022-08-22T08:25:00Z</cp:lastPrinted>
  <dcterms:modified xsi:type="dcterms:W3CDTF">2024-02-23T08:05:00Z</dcterms:modified>
  <cp:revision>4</cp:revision>
  <dc:subject/>
  <dc:title/>
</cp:coreProperties>
</file>